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1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. 2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ový mix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 a management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á práce na procvičení  částí marketingového mixu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robek, cena, distribu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á prác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upina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finujte jednotlivé části životního cyklu výrobku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aké znáte metody stanovení ceny – charakterizujt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ůvody změn ce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ruhy maloobcho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upina 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načka – charakteristika, význam, strategie značky, věrnost značc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sychologický přístup ke stanovení ceny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trategie stanovení ceny u nových výrobků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ruhy velkoobcho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07:00Z</dcterms:created>
  <dc:creator>Guest</dc:creator>
  <dc:description/>
  <dc:language>en-US</dc:language>
  <cp:lastModifiedBy>Igor</cp:lastModifiedBy>
  <cp:lastPrinted>2013-08-04T11:33:00Z</cp:lastPrinted>
  <dcterms:modified xsi:type="dcterms:W3CDTF">2014-09-13T15:07:00Z</dcterms:modified>
  <cp:revision>2</cp:revision>
  <dc:subject/>
  <dc:title>Opakovací písemná práce</dc:title>
</cp:coreProperties>
</file>