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0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. 1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539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 na souhrnné zopakování kalkulac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lkula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upina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ři výrobě 100 000 ks výrobků měla firma tyto náklady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spotřeba základního materiálu</w:t>
        <w:tab/>
        <w:tab/>
        <w:t>90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výrobních dělníků</w:t>
        <w:tab/>
        <w:tab/>
        <w:tab/>
        <w:t>800 000,-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spotřeba pomocného materiálu</w:t>
        <w:tab/>
        <w:tab/>
        <w:t xml:space="preserve">  8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spotřeba provozní energie</w:t>
        <w:tab/>
        <w:tab/>
        <w:tab/>
        <w:t>15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THP pracovníků ve výrobě</w:t>
        <w:tab/>
        <w:tab/>
        <w:t>24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odpisy</w:t>
        <w:tab/>
        <w:tab/>
        <w:tab/>
        <w:tab/>
        <w:tab/>
        <w:tab/>
        <w:tab/>
        <w:t>10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náklady na zásobování</w:t>
        <w:tab/>
        <w:tab/>
        <w:tab/>
        <w:tab/>
        <w:t>27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náklady na reklamu</w:t>
        <w:tab/>
        <w:tab/>
        <w:tab/>
        <w:tab/>
        <w:t>24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nájemné výrobní haly</w:t>
        <w:tab/>
        <w:tab/>
        <w:tab/>
        <w:tab/>
        <w:t>190 000,-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náklady na správu</w:t>
        <w:tab/>
        <w:tab/>
        <w:tab/>
        <w:tab/>
        <w:t>10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Firma plánuje zisk ve výši 10% z úplných vlastních nákladů výkonu. Sestavte kalkulac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rma vyrábí 3 druhy výrobků, které se liší pracností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ozpočt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lastní náklady výroby</w:t>
        <w:tab/>
        <w:tab/>
        <w:tab/>
        <w:t>3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áklady na správu</w:t>
        <w:tab/>
        <w:tab/>
        <w:tab/>
        <w:tab/>
        <w:t>100 000,-</w:t>
      </w:r>
    </w:p>
    <w:p>
      <w:pPr>
        <w:pStyle w:val="Normal"/>
        <w:rPr/>
      </w:pPr>
      <w:r>
        <w:rPr>
          <w:sz w:val="32"/>
          <w:szCs w:val="32"/>
        </w:rPr>
        <w:t>Náklady na zásobování</w:t>
        <w:tab/>
        <w:tab/>
        <w:tab/>
        <w:t>15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áklady na odbyt</w:t>
        <w:tab/>
        <w:tab/>
        <w:tab/>
        <w:tab/>
        <w:t>2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rob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 /ks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kon linky v ks/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080" w:hanging="720"/>
        <w:rPr/>
      </w:pPr>
      <w:r>
        <w:rPr>
          <w:sz w:val="32"/>
          <w:szCs w:val="32"/>
        </w:rPr>
        <w:t>Vypočítejte skutečné vlastní náklady výroby, skutečné vlastní náklady výkonu a skutečné úplné vlastní náklady výkonu na 1 t každého druhu výrob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upina B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Firma vyrábí 100 000 ks výrobků a má tyto náklady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odpisy</w:t>
        <w:tab/>
        <w:tab/>
        <w:tab/>
        <w:tab/>
        <w:tab/>
        <w:tab/>
        <w:tab/>
        <w:tab/>
        <w:t xml:space="preserve"> 2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spotřeba základního materiálu</w:t>
        <w:tab/>
        <w:tab/>
        <w:tab/>
        <w:t>23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náklady na pronájem správní budovy</w:t>
        <w:tab/>
        <w:tab/>
        <w:t xml:space="preserve"> 34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spotřeba energie na provoz</w:t>
        <w:tab/>
        <w:tab/>
        <w:tab/>
        <w:tab/>
        <w:t xml:space="preserve"> 48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výrobních dělníků</w:t>
        <w:tab/>
        <w:tab/>
        <w:tab/>
        <w:tab/>
        <w:t>19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THP pracovníků ve výrobě</w:t>
        <w:tab/>
        <w:tab/>
        <w:tab/>
        <w:t>17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náklady na reklamu  </w:t>
        <w:tab/>
        <w:tab/>
        <w:tab/>
        <w:tab/>
        <w:tab/>
        <w:t xml:space="preserve">  3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nájemné výrobní haly</w:t>
        <w:tab/>
        <w:tab/>
        <w:tab/>
        <w:tab/>
        <w:tab/>
        <w:t>250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pracovníků ve správě</w:t>
        <w:tab/>
        <w:tab/>
        <w:tab/>
        <w:tab/>
        <w:t>14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mzdy zásobovačů</w:t>
        <w:tab/>
        <w:tab/>
        <w:tab/>
        <w:tab/>
        <w:tab/>
        <w:tab/>
        <w:t>105 000,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Zisk je kalkulován 5% z úplných vlastních nákladů výkonu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Sestavte kalkulac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irma vyrábí 4 druhy výrobků, které se liší pracností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ozpočt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lastní náklady výroby</w:t>
        <w:tab/>
        <w:tab/>
        <w:tab/>
        <w:t xml:space="preserve">     9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áklady na správu</w:t>
        <w:tab/>
        <w:tab/>
        <w:t xml:space="preserve">   </w:t>
        <w:tab/>
        <w:tab/>
        <w:t xml:space="preserve">     7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áklady na zásobování</w:t>
        <w:tab/>
        <w:tab/>
        <w:tab/>
        <w:t xml:space="preserve">     4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áklady na odbyt</w:t>
        <w:tab/>
        <w:tab/>
        <w:tab/>
        <w:tab/>
        <w:t xml:space="preserve">     500 000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rob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 /t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kon linky v t/ho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080" w:hanging="720"/>
        <w:rPr/>
      </w:pPr>
      <w:r>
        <w:rPr>
          <w:sz w:val="32"/>
          <w:szCs w:val="32"/>
        </w:rPr>
        <w:t>Vypočítejte skutečné vlastní náklady výroby, skutečné vlastní náklady výkonu a skutečné úplné vlastní náklady výkonu na 1 t každého druhu výrob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7:00Z</dcterms:created>
  <dc:creator>Obchodní akademie Karviná,s.</dc:creator>
  <dc:description/>
  <dc:language>en-US</dc:language>
  <cp:lastModifiedBy>Igor</cp:lastModifiedBy>
  <cp:lastPrinted>2013-08-04T11:34:00Z</cp:lastPrinted>
  <dcterms:modified xsi:type="dcterms:W3CDTF">2014-09-13T15:07:00Z</dcterms:modified>
  <cp:revision>2</cp:revision>
  <dc:subject/>
  <dc:title/>
</cp:coreProperties>
</file>