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18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 10. 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středí podnik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íklady k ověření znalostí studentů v oblasti výpočtů odpisů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dpisy, oprávky, zůstatková cena, technické zhodnocen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68" w:hanging="0"/>
        <w:jc w:val="center"/>
        <w:rPr/>
      </w:pPr>
      <w:r>
        <w:rPr>
          <w:b/>
          <w:sz w:val="40"/>
          <w:szCs w:val="40"/>
        </w:rPr>
        <w:t>Pracovní list č. 3 – výpočty odpisů</w:t>
      </w:r>
    </w:p>
    <w:p>
      <w:pPr>
        <w:pStyle w:val="Normal"/>
        <w:ind w:right="-13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13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136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říklady na odpisy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rma koupila v roce 2005 mrazící zařízení, PC 850 000,-. Odpisujte rovnoměrně i zrychleně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rma koupila prodejní automat na kávu, PC 360 000,-. Odpisujte rovnoměrně i zrychlen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828" w:hanging="360"/>
        <w:rPr>
          <w:sz w:val="32"/>
          <w:szCs w:val="32"/>
        </w:rPr>
      </w:pPr>
      <w:r>
        <w:rPr>
          <w:sz w:val="32"/>
          <w:szCs w:val="32"/>
        </w:rPr>
        <w:t>Firma koupila v září 2009 počítač, PC 70 000,- Kč. V roce 2010 provede TZ za 43 000,-. OS 1, odepisujte rovnoměrně i zrychleně.</w:t>
      </w:r>
    </w:p>
    <w:p>
      <w:pPr>
        <w:pStyle w:val="Normal"/>
        <w:ind w:right="-82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828" w:hanging="360"/>
        <w:rPr>
          <w:sz w:val="32"/>
          <w:szCs w:val="32"/>
        </w:rPr>
      </w:pPr>
      <w:r>
        <w:rPr>
          <w:sz w:val="32"/>
          <w:szCs w:val="32"/>
        </w:rPr>
        <w:t>Firma pořídila v roce 2009 budovu v PC 1 300 000,- Kč. V roce 2010 provede rekonstrukci za 900 000,-. OS 6, vypočítejte odpisy v prvních 10 letech rovnoměrně i zrychleně.</w:t>
      </w:r>
    </w:p>
    <w:p>
      <w:pPr>
        <w:pStyle w:val="Normal"/>
        <w:ind w:right="-82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rma koupila v lednu 2008 stroj, PC 700 000,- Kč. V roce 2011 byla provedena modernizace v hodnotě 100 000,- Kč. Odpisová skupina 2, odpisujte rovnoměrně i zrychleně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5:00Z</dcterms:created>
  <dc:creator>klapuchova</dc:creator>
  <dc:description/>
  <dc:language>en-US</dc:language>
  <cp:lastModifiedBy>Igor</cp:lastModifiedBy>
  <dcterms:modified xsi:type="dcterms:W3CDTF">2014-09-13T15:15:00Z</dcterms:modified>
  <cp:revision>2</cp:revision>
  <dc:subject/>
  <dc:title>Pracovní list č</dc:title>
</cp:coreProperties>
</file>