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3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 11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onální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konomi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vypočítávají jednotlivé složky hrubé mzdy, sociální a zdravotní pojištění, daň z příjmu, čistou mzdu a mzdu k výplatě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rubá mzda, sociální a zdravotní pojištění, daň z příjmu, čistá mzda a mzda k výplatě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Pracovní list č. 7 – výpočet mezd – řešené příklady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32"/>
          <w:szCs w:val="32"/>
          <w:u w:val="single"/>
        </w:rPr>
      </w:pPr>
      <w:r>
        <w:rPr>
          <w:bCs/>
          <w:kern w:val="2"/>
          <w:sz w:val="32"/>
          <w:szCs w:val="32"/>
          <w:u w:val="single"/>
        </w:rPr>
        <w:t>Úkol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ypočítejte mzdy za měsíc únor 2013 těmto zaměstnancům, kteří mají podepsáno prohlášení k dani z příjmů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Jan Novotný – časová mzda, hodinový tarif 85,- Kč. Prémie 20% ze základní mzdy, příplatek za práci v noci 1 200,- Kč. Vyživuje 1 dítě, spoří 1 000,- Kč měsíčně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Antonín Slavík – úkolová mzda 105,- Kč/ks, výrobní úkol 85 ks. Vyrobil 100 ks za měsíc, prémie za překročení normy 10% ze základní mzd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avla Holásková – měsíční mzda 14 500,- Kč, osobní hodnocení 900,- Kč, odměna 2 500,- Kč. Má 1 dítě, splácí půjčku 1 500,- Kč měsíčn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Řešení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mé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an Novotn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Antonín Slaví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Pavla Holásková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kladní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 6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5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 50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obní hodnoc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m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72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5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mě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50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áhra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plat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2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 55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 90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39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1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64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9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6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per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 5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 5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 00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loha na da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525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325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60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evy na d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187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187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ň po slevá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8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5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ist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 254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024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 517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tatní sráž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50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zda k výpla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 254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024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 017,-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21:00Z</dcterms:created>
  <dc:creator>Administrator</dc:creator>
  <dc:description/>
  <dc:language>en-US</dc:language>
  <cp:lastModifiedBy>Igor</cp:lastModifiedBy>
  <cp:lastPrinted>2014-03-21T20:57:00Z</cp:lastPrinted>
  <dcterms:modified xsi:type="dcterms:W3CDTF">2014-09-13T15:21:00Z</dcterms:modified>
  <cp:revision>2</cp:revision>
  <dc:subject/>
  <dc:title/>
</cp:coreProperties>
</file>