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6032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5. 10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2825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k ověření znalostí studentů v oblasti personalistik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práce – cíle, organizace, zánik pracovního poměru, pracovní smlouva, povinnosti vyplývající z pracovní smlouv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emná prá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íle personální práce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bsah pracovní smlou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Zánik pracovního pomě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Organizace personální práce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ovinnosti zaměstnance a zaměstnavatele vyplývající z pracovní smlou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Uveďte případy, kdy firma nemůže dát zaměstnanci  výpověď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6:00Z</dcterms:created>
  <dc:creator>Obchodní akademie Karviná,s.</dc:creator>
  <dc:description/>
  <dc:language>en-US</dc:language>
  <cp:lastModifiedBy>Igor</cp:lastModifiedBy>
  <cp:lastPrinted>2014-03-21T20:50:00Z</cp:lastPrinted>
  <dcterms:modified xsi:type="dcterms:W3CDTF">2014-09-13T15:06:00Z</dcterms:modified>
  <cp:revision>2</cp:revision>
  <dc:subject/>
  <dc:title/>
</cp:coreProperties>
</file>