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82665" cy="1486535"/>
            <wp:effectExtent l="0" t="0" r="0" b="0"/>
            <wp:wrapSquare wrapText="largest"/>
            <wp:docPr id="1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VY_32_INOVACE_176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Yvona Špílová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3. ročník 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63-41-M/02 Obchodní akademie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1/ 2014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80975</wp:posOffset>
            </wp:positionH>
            <wp:positionV relativeFrom="paragraph">
              <wp:posOffset>-281940</wp:posOffset>
            </wp:positionV>
            <wp:extent cx="6082665" cy="1486535"/>
            <wp:effectExtent l="0" t="0" r="0" b="0"/>
            <wp:wrapSquare wrapText="largest"/>
            <wp:docPr id="2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nance, daně, finanční trh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ní obchody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nictví a financ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ázev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pakování složeného úrokování 2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ísemné ověření znalosti složeného a kombinovaného úrokování.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Úrok, úroková míra (sazba), vstupní kapitál, zúročený kapitál, čas, současná a budoucí hodnot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pakování složeného úrokování 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dekurzivní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1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orovnejte jednorázovou platbu ve výši 568 000,- Kč nebo splátkový způsob, kdy se složí záloha 128 000,-  Kč ihned a postupně po půl roce, celkem 4 roky, se platí splátky ve výši     80 000,- Kč. Úrokování složené, při úrokové míře  5 % p.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 vzroste kapitál 621 150,- Kč s úrokovou mírou 10,5 %  p.a. uložený na období 10. 5. 2008  až  29 . 9. 2011 při kombinaci jednoduchého a složeného úročení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kolik vzroste kapitál  614 500,- Kč při úrokové míře 4,5 % na 6 let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spočítejte jednoduchým i složeným způsobem, pokud je úroková míra roč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spočítejte složeným způsobem,  pokud je úroková míra pololet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spočítejte složeným způsobem,  pokud je úroková míra čtvrtlet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) spočítejte složeným způsobem,  pokud je úroková míra měsíční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 dlouho musí být uloženo 40 000,- Kč, aby vzrostlo na 49 546,- Kč při 2,5 % p.a.  a složeném úrokování?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pakování složeného úrokování 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kurzivní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1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orovnejte jednorázovou platbu  ve výši 92 000,- Kč nebo splátkový způsob, kdy se složí záloha 32 000,-  Kč ihned a postupně po půl roce, celkem 4 roky, se platí splátky ve výši  10 000,- Kč. Úrokování složené, při úrokové míře 6 % p.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 vzroste kapitál 480 800,- Kč s úrokovou mírou 6,5 %  p.a. uložený na období 25. 9. 2008  až  14. 3. 2010  při kombinaci jednoduchého a složeného úročení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kolik vzroste kapitál 352 500,- Kč při úrokové míře 4 % na 6 let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) spočítejte  jednoduchým i složeným způsobem, pokud je úroková míra roč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) spočítejte složeným způsobem,  pokud je úroková míra pololet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) spočítejte složeným způsobem,  pokud je úroková míra čtvrtlet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) spočítejte složeným způsobem,  pokud je úroková míra měsíční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 dlouho musí být uloženo 60 000,- Kč, aby vzrostlo na 65 246,- Kč při 3,5 % p.a. a složeném úrokování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Řešení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</w:t>
      </w:r>
    </w:p>
    <w:p>
      <w:pPr>
        <w:pStyle w:val="Bezmezer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1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1. způsob: 690 000,-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způsob 702 358,-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2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72 052,8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3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a) 780 415,- Kč</w:t>
      </w:r>
    </w:p>
    <w:p>
      <w:pPr>
        <w:pStyle w:val="Bezmezer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800 238,85 Kč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b) 802 567,72 Kč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c) 803 760,61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804 566,76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4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 let 8 měsíců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</w:t>
      </w:r>
    </w:p>
    <w:p>
      <w:pPr>
        <w:pStyle w:val="Bezmezer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1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způsob: 92 000,-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způsob 102 326,5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2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27 676,7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3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a) 437 100,- Kč</w:t>
      </w:r>
    </w:p>
    <w:p>
      <w:pPr>
        <w:pStyle w:val="Bezmezer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46 024,95 Kč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b) 447 055,23 Kč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c) 447 581,46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447 936,51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4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roky 179dní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4:52:00Z</dcterms:created>
  <dc:creator>Ing. David Holzbauer</dc:creator>
  <dc:description/>
  <dc:language>en-US</dc:language>
  <cp:lastModifiedBy>Igor</cp:lastModifiedBy>
  <cp:lastPrinted>2014-04-26T11:43:00Z</cp:lastPrinted>
  <dcterms:modified xsi:type="dcterms:W3CDTF">2014-09-13T14:52:00Z</dcterms:modified>
  <cp:revision>2</cp:revision>
  <dc:subject/>
  <dc:title/>
</cp:coreProperties>
</file>