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82665" cy="1486535"/>
            <wp:effectExtent l="0" t="0" r="0" b="0"/>
            <wp:wrapSquare wrapText="largest"/>
            <wp:docPr id="1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VY_32_INOVACE_174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Yvona Špílová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3. ročník 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63-41-M/02 Obchodní akademie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/ 2013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80975</wp:posOffset>
            </wp:positionH>
            <wp:positionV relativeFrom="paragraph">
              <wp:posOffset>-281940</wp:posOffset>
            </wp:positionV>
            <wp:extent cx="6082665" cy="1486535"/>
            <wp:effectExtent l="0" t="0" r="0" b="0"/>
            <wp:wrapSquare wrapText="largest"/>
            <wp:docPr id="2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nance, daně, finanční trh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í obchody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ictví a financ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ázev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Úrokování v příkladech 2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ocvičování složeného a kombinovaného úrokování na příkladech s řešením.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Úrok, úroková míra (sazba), vstupní kapitál, zúročený kapitál, čas, současná a budoucí  hodnot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Úrokování v příkladech 2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ložené a kombinované úrokování, dekurzivní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ovnejte platbu v hotovosti ve výši 46 000,- Kč nebo splátkový způsob, kdy se složí záloha 16 000,-  Kč ihned a postupně po půl roce, celkem 4 roky, se platí splátky ve výši  5 000,- Kč. Úrokování složené, při úrokové míře 6 % p.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2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Jak vzroste kapitál 440 000,- Kč s úrokovou mírou 10%  p.a. uložený na období      12. 4. 2010  až  27. 9. 2012 při kombinaci jednoduchého a složeného úročení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kolik vzroste kapitál 540 000,- Kč při úrokové míře 8 % na 6 let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 jednoduchým i složeným způsobem,  pokud je úroková míra roč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 složeným způsobem,  pokud je úroková míra pololet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složeným způsobem,  pokud je úroková míra čtvrtlet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složeným způsobem,  pokud je úroková míra měsíč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4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Jak vzroste kapitál 120 000,- Kč s úrokovou mírou 10,5% p.a. uložený na období    22. 2. 2009 až  17.6. 2012 při kombinaci jednoduchého a složeného úročení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 vzroste počáteční kapitál ve výši 85 000,- Kč, uložený do banky 26. 8. 2010 který si klient vybere 4. 6. 2012  při úrokové míře 9 % p.a. a složeném úrokování 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6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Kolik si můžete půjčit peněz,pokud víte, že na 3/4 roku budete mít na úhradu dluhu  200 000,- Kč, při úrokové míře 8 % p.a. a složeném úrokování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kolik vzroste kapitál 240 500,- Kč při úrokové míře 4 % na 6 let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) spočítejte  jednoduchým i složeným způsobem, pokud je úroková míra roč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) spočítejte složeným způsobem,  pokud je úroková míra pololet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) spočítejte složeným způsobem,  pokud je úroková míra čtvrtlet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) spočítejte složeným způsobem,  pokud je úroková míra měsíční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8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Jak vzroste kapitál ve výši 500 000,- Kč uložený do banky 3. 2. 2009, který si klient vybere  6. 8. 2012 při úrokové míře 8 % p. a. 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) jednoduché úroče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) složené úroče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9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Částka 88 100,- Kč  vzrostla na 101 150,- Kč při úrokové sazbě 2,5 %. Za jak dlouhou dobu při složeném úrokování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Úkol č. 10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Částka 85 100,- Kč  vzrostla na 92 150,- Kč při za 3 roky . Jaká byla úroková míra  při složeném úrokování?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11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Zúročený kapitál po 3 letech a 2 měsících a úrokové sazbě 3,2 % je 74 200,- Kč. Kolik byl vstupní kapitál při složeném úrokování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12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Jak vzroste kapitál 230 000,- Kč s úrokovou mírou 5,5%  p.a. uložený</w:t>
      </w:r>
    </w:p>
    <w:p>
      <w:pPr>
        <w:pStyle w:val="Bezmez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 období  22. 4. 2009 až  17.9. 2012 při  složeném  úročení?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13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Jak vzroste kapitál ve výši 215 700,- Kč uložený do banky 15. 2. 2008, který si klient vybere  6. 10. 2012 při úrokové míře 3 % p. a. 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) jednoduché úroče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) složené úročení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1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jak dlouho vzroste 220 000,- Kč na 221 100,- Kč při úrokové míře 3 % p.a. při složeném úrokování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15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Částka 105 300,- Kč vzrostla za 2 roky 2 měsíce a 15 dnů na částku 108 250,- Kč. Jaká byla úroková míra při složeném úrokování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ešení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1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působ 46 000,- Kč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působ  51 163,- Kč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56 802,- Kč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3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99 200,- Kč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6 912,- Kč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64 557,- Kč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68 556,- Kč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71 291,- Kč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7 339,- Kč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9 025,- Kč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8 783,- Kč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7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8 220,- Kč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4 309,- Kč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5 012,- Kč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5 371,- Kč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5 613,- Kč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8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40 333,- Kč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54 986,- Kč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 dnů = 5 let 214 dnů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1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9 %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1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7 156,- Kč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1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5 963,- Kč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13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5 736,- Kč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247 421,- Kč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1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1 dnů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1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26 %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b/>
      <w:sz w:val="32"/>
      <w:szCs w:val="32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Calibri" w:hAnsi="Calibri" w:eastAsia="Calibri" w:cs="Times New Roman"/>
      <w:b w:val="false"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4:51:00Z</dcterms:created>
  <dc:creator>Marek</dc:creator>
  <dc:description/>
  <dc:language>en-US</dc:language>
  <cp:lastModifiedBy>Igor</cp:lastModifiedBy>
  <cp:lastPrinted>2014-04-26T11:29:00Z</cp:lastPrinted>
  <dcterms:modified xsi:type="dcterms:W3CDTF">2014-09-13T14:51:00Z</dcterms:modified>
  <cp:revision>2</cp:revision>
  <dc:subject/>
  <dc:title/>
</cp:coreProperties>
</file>