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66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/ 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281940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– pasivní a neutrální 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na téma pasivní a neutrální obchody banky. Ověření znalosti daného témat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otřebitelský, podnikatelský, hypoteční, kontokorentní úvěr, zajištění úvěru, úvěrový proces, registry, půjč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ísemné opakování – pasivní a neutrální bankovní obchod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Napište, co víte o běžném účtu.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termínovaném vkladu?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Jak jsou vklady pojištěny?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Jaké znáte neutrální obchody banky?</w:t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Napište, co víte o spořícím účtu.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vkladních knížkách?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Popište opatření proti praní špinavých peněz.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Vysvětlete rozdíl mezi pasivními a neutrálními  </w:t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obchody banky. 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50:00Z</dcterms:created>
  <dc:creator>Marek</dc:creator>
  <dc:description/>
  <dc:language>en-US</dc:language>
  <cp:lastModifiedBy>Igor</cp:lastModifiedBy>
  <cp:lastPrinted>2014-04-26T11:24:00Z</cp:lastPrinted>
  <dcterms:modified xsi:type="dcterms:W3CDTF">2014-09-13T14:50:00Z</dcterms:modified>
  <cp:revision>2</cp:revision>
  <dc:subject/>
  <dc:title/>
</cp:coreProperties>
</file>