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9979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54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4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měnečné pojm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yhledávání významu směnečných pojmů pomocí internet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měnečné rukojemství (aval), akcept, kvitance, prolongace, protest, bianco směnka, dospělá směnka, indosament, eskont,  promlčení směnky, amortizace směnky, remitent, domicil, směnečné doložky, diskont, eskontní proviz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racovní list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Směnečné pojmy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yhledejte význam následujících pojmů: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měnečné rukojemství (ava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kcep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vita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long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t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bianco smě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dospělá smě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indosa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esko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promlčení smě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amortizace smě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remit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domic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měnečné dolož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sko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skontní provi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Řešení: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měnečné rukojemství (ava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vzetí ručení za dlužníka, stvrzuje se podpisem na směnce jako av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akcep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ijetí smě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vita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tvrzení o zaplacení smě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long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dloužení splatnosti smě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te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psání veřejné listiny v případě, že dlužník nezapla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bianco smě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„</w:t>
            </w:r>
            <w:r>
              <w:rPr>
                <w:rFonts w:cs="Arial" w:ascii="Arial" w:hAnsi="Arial"/>
                <w:sz w:val="32"/>
                <w:szCs w:val="32"/>
              </w:rPr>
              <w:t>bílá“ směnka, některé údaje nejsou vyplně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spělá smě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měnka v den splat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dosa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ubopis, převod smě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sko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dkoupení směnky bankou před datem splat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mlčení smě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zaplacená směnka, kdy se věřitel nedomáhal splat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mortizace smě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moření ztracené nebo zničené směnky notářem, nahrazení nov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mit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soba, které se má ze směnky plat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mic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místo u 3. oso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měnečné dolož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plnění směnky – např. doložka domicilační, úroková, bez protes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sko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úrok z eskontního úvěru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skontní provi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platky z eskontního úvěru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droj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ra Hartlová a kol. – Bankovnictví pro střední školy a veřejnost, Fortuna 2011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.financni-matematika.estranky.cz/clanky/vyukove-materialy/slovnik-pojmu.html</w:t>
        </w:r>
      </w:hyperlink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financni-matematika.estranky.cz/clanky/vyukove-materialy/slovnik-pojmu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39:00Z</dcterms:created>
  <dc:creator>Ing. David Holzbauer</dc:creator>
  <dc:description/>
  <dc:language>en-US</dc:language>
  <cp:lastModifiedBy>Igor</cp:lastModifiedBy>
  <cp:lastPrinted>2013-08-04T12:06:00Z</cp:lastPrinted>
  <dcterms:modified xsi:type="dcterms:W3CDTF">2014-09-13T14:39:00Z</dcterms:modified>
  <cp:revision>2</cp:revision>
  <dc:subject/>
  <dc:title/>
</cp:coreProperties>
</file>