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2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3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ísemné opakování elektronického bankovnictví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Ověření znalostí elektronického bankovnictví a používání elektronických platebních prostředků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lefonní, mobilní, internetové bankovnictví, homebanking, embosovaná, virtuální platební karta, elektronická peněženka, PayPal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</w:rPr>
        <w:t xml:space="preserve">Písemné opakování elektronického bankovnictví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lefonní bankovnictv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ternetové bankovnictv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ektronická peněžen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latba embosovanou platební kartou na internet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obilní bankovnic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meban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yP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rtuální platební kar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9:00Z</dcterms:created>
  <dc:creator>Ing. David Holzbauer</dc:creator>
  <dc:description/>
  <dc:language>en-US</dc:language>
  <cp:lastModifiedBy>Igor</cp:lastModifiedBy>
  <cp:lastPrinted>2013-08-04T12:05:00Z</cp:lastPrinted>
  <dcterms:modified xsi:type="dcterms:W3CDTF">2014-09-13T14:39:00Z</dcterms:modified>
  <cp:revision>2</cp:revision>
  <dc:subject/>
  <dc:title/>
</cp:coreProperties>
</file>