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9979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29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/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74739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íze a mě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Bankovnictví a finance 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st – česká mě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áci prokazují znalosti o české měně na základě kontrolních otázek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ky, státovky, krytí zlatem, zlatý standard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st – česká měn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o je vydavatelem peněz v České republic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e mohu vyměnit poškozené bankovk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e se razí české mince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lik mohu použít mincí stejné hodnoty při placení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 jakých kovů jsou vyrobeny české mince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ký je rozdíl mezi bankovkou a státovkou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 to znamená, když jsou peníze kryty zlatem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 rozumíme pod pojmem: zlatý standard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e mohu vyměnit neplatné peníze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0.Jak budete postupovat, pokud máte podezření, že máte falešnou bankovku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before="0" w:after="20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4:00Z</dcterms:created>
  <dc:creator>Ing. David Holzbauer</dc:creator>
  <dc:description/>
  <dc:language>en-US</dc:language>
  <cp:lastModifiedBy>Igor</cp:lastModifiedBy>
  <dcterms:modified xsi:type="dcterms:W3CDTF">2014-09-13T14:44:00Z</dcterms:modified>
  <cp:revision>2</cp:revision>
  <dc:subject/>
  <dc:title/>
</cp:coreProperties>
</file>