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899795</wp:posOffset>
            </wp:positionV>
            <wp:extent cx="6082665" cy="148653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 xml:space="preserve">VY_32_INOVACE_122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g. Yvona Špílová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2. ročník </w:t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 xml:space="preserve">63-41-M/02 Obchodní akademie 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/201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8100</wp:posOffset>
            </wp:positionH>
            <wp:positionV relativeFrom="paragraph">
              <wp:posOffset>-747395</wp:posOffset>
            </wp:positionV>
            <wp:extent cx="6082665" cy="1486535"/>
            <wp:effectExtent l="0" t="0" r="0" b="0"/>
            <wp:wrapSquare wrapText="largest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inance, daně, finanční trh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eníze a měna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nkovnictví a finance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ázev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eská národní banka – písemné opakování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ísemné opakování znalostí o České národní bance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NB, bankovní rada ČNB, nezávislost ČNB, úlohy ČNB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acovní lis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 xml:space="preserve">Česká národní banka – písemné opakování </w:t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o víte o bankovní radě ČNB?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Nad kterými institucemi má ČNB dohled?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K čemu slouží zúčtovací centrum ČNB?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o znamená devizový dohled ČNB?</w:t>
      </w:r>
    </w:p>
    <w:p>
      <w:pPr>
        <w:pStyle w:val="Odstavecseseznamem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Jaké znáte nástroje  měnové nástroje ČNB?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o zahrnuje emise oběživa  a  peněžní oběh?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Vysvětlete úlohu ČNB jako banky státu.</w:t>
      </w:r>
    </w:p>
    <w:p>
      <w:pPr>
        <w:pStyle w:val="Odstavecseseznamem"/>
        <w:numPr>
          <w:ilvl w:val="0"/>
          <w:numId w:val="2"/>
        </w:numPr>
        <w:spacing w:before="0" w:after="200"/>
        <w:contextualSpacing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Jaká jsou nápravná opatření ČNB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4:42:00Z</dcterms:created>
  <dc:creator>Marek</dc:creator>
  <dc:description/>
  <dc:language>en-US</dc:language>
  <cp:lastModifiedBy>Igor</cp:lastModifiedBy>
  <dcterms:modified xsi:type="dcterms:W3CDTF">2014-09-13T14:42:00Z</dcterms:modified>
  <cp:revision>2</cp:revision>
  <dc:subject/>
  <dc:title/>
</cp:coreProperties>
</file>