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571500</wp:posOffset>
            </wp:positionV>
            <wp:extent cx="6082665" cy="148653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 xml:space="preserve">Výukový materiál zpracován v rámci projektu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>EU peníze školám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 xml:space="preserve">Registrační číslo projektu: </w:t>
      </w:r>
      <w:r>
        <w:rPr>
          <w:rFonts w:cs="Arial" w:ascii="Arial" w:hAnsi="Arial"/>
          <w:color w:val="000000"/>
          <w:sz w:val="32"/>
          <w:szCs w:val="32"/>
        </w:rPr>
        <w:t>CZ.1.07/1.5.00/34.0208</w:t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2171"/>
        <w:gridCol w:w="2127"/>
        <w:gridCol w:w="3507"/>
      </w:tblGrid>
      <w:tr>
        <w:trPr>
          <w:trHeight w:val="277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Šablona:        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II/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č. materiálu: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VY_32_INOVACE_260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4"/>
        <w:gridCol w:w="4582"/>
      </w:tblGrid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Jméno autora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gr. Miroslav Hruška</w:t>
            </w:r>
          </w:p>
        </w:tc>
      </w:tr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řída/ročník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. ročník</w:t>
            </w:r>
          </w:p>
        </w:tc>
      </w:tr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atum vytvoření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/2013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-571500</wp:posOffset>
            </wp:positionV>
            <wp:extent cx="6082665" cy="148653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8"/>
        <w:gridCol w:w="5300"/>
      </w:tblGrid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zdělávací oblas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Finanční účetnictví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ematická oblas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Náklady a výnosy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ředmě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Účetnictví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ýstižný popis způsobu využití, případně metodické pokyny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32"/>
                <w:szCs w:val="32"/>
              </w:rPr>
              <w:t>Studenti si ověřují své znalosti z oblasti účtování výnosů účetní jednotky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líčová slova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rodej, příjem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ruh učebního materiálu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racovní lis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Pracovní list č. 1 – Účtování výnosů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. Účtování u neplátce DPH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86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"/>
        <w:gridCol w:w="847"/>
        <w:gridCol w:w="4515"/>
        <w:gridCol w:w="1245"/>
        <w:gridCol w:w="720"/>
        <w:gridCol w:w="72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ř. čísl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lad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ást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bú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ej akcií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0 000,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D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ej zboží – cena bez DPH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8 000,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V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ej přebytečného materiálu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 xml:space="preserve">10 000,-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PH 20 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úD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jišťovna zaslala předpis k úhradě škody způsobenou živelnou pohromou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9 000,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bú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roky z běžného účtu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256,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V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ej vyřazeného výrobního stroj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 700,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úD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evodka na vyrobené výrobky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 000,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V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ej výrobků – cena bez DPH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000,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PH 20 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úD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bytek výrobků v důsledku prodej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bú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ijatá smluvní pokuta od odběratel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2 300,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úD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edpis dotace na mzdu absolventa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4 000,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bú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ijaté dividendy (účtováno bez předpisu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700,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D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íjem nájemného za toto účetní období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12 000,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úD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edpis k úhradě pokladního schodku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500,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. Zaúčtujte vybrané účetní případy u plátce DPH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6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"/>
        <w:gridCol w:w="847"/>
        <w:gridCol w:w="4515"/>
        <w:gridCol w:w="1245"/>
        <w:gridCol w:w="720"/>
        <w:gridCol w:w="72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ř. čísl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lad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ást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D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ej zboží – cena bez DPH</w:t>
            </w:r>
          </w:p>
          <w:p>
            <w:pPr>
              <w:pStyle w:val="Normal"/>
              <w:rPr/>
            </w:pPr>
            <w:r>
              <w:rPr/>
              <w:t>DPH 21 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8 000,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V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ej přebytečného materiálu</w:t>
            </w:r>
          </w:p>
          <w:p>
            <w:pPr>
              <w:pStyle w:val="Normal"/>
              <w:rPr/>
            </w:pPr>
            <w:r>
              <w:rPr/>
              <w:t>DPH 21 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 xml:space="preserve">10 000,-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V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ej výrobků – cena bez DPH</w:t>
            </w:r>
          </w:p>
          <w:p>
            <w:pPr>
              <w:pStyle w:val="Normal"/>
              <w:rPr/>
            </w:pPr>
            <w:r>
              <w:rPr/>
              <w:t>DPH 21 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000,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4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15:48:00Z</dcterms:created>
  <dc:creator>Mgr. Dana Malenická</dc:creator>
  <dc:description/>
  <dc:language>en-US</dc:language>
  <cp:lastModifiedBy>Igor</cp:lastModifiedBy>
  <cp:lastPrinted>2013-03-21T16:42:00Z</cp:lastPrinted>
  <dcterms:modified xsi:type="dcterms:W3CDTF">2014-09-13T15:48:00Z</dcterms:modified>
  <cp:revision>2</cp:revision>
  <dc:subject/>
  <dc:title>Výukový materiál zpracován v rámci projektu</dc:title>
</cp:coreProperties>
</file>