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i/>
        </w:rPr>
        <w:t>Příklad</w:t>
      </w:r>
      <w:r>
        <w:rPr>
          <w:bCs/>
        </w:rPr>
        <w:t>: Rozhodněte na základě grafu, zda daná křivka odpovídá předpisu funk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 w:bidi="he-IL"/>
        </w:rPr>
      </w:pPr>
      <w:r>
        <w:rPr>
          <w:bCs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841500" cy="1789430"/>
                <wp:effectExtent l="0" t="0" r="1270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400" cy="1789560"/>
                          <a:chOff x="0" y="0"/>
                          <a:chExt cx="1841400" cy="178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29320" y="396360"/>
                            <a:ext cx="1612440" cy="139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144.95pt;height:140.85pt" coordorigin="0,168" coordsize="2899,2817">
                <v:group id="shape_0" style="position:absolute;left:0;top:168;width:2861;height:26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68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5,1687" to="2770,168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3,336" to="1463,286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20;top:160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16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1,792" to="2899,2985" stroked="t" o:allowincell="f" style="position:absolute;flip:y">
                  <v:stroke color="lim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5365</wp:posOffset>
                </wp:positionH>
                <wp:positionV relativeFrom="paragraph">
                  <wp:posOffset>106680</wp:posOffset>
                </wp:positionV>
                <wp:extent cx="1816735" cy="1713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SpPr/>
                        <wps:spPr>
                          <a:xfrm rot="5400000">
                            <a:off x="343440" y="228600"/>
                            <a:ext cx="1143000" cy="129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1187">
                                <a:moveTo>
                                  <a:pt x="0" y="46"/>
                                </a:moveTo>
                                <a:cubicBezTo>
                                  <a:pt x="170" y="616"/>
                                  <a:pt x="340" y="1187"/>
                                  <a:pt x="499" y="1179"/>
                                </a:cubicBezTo>
                                <a:cubicBezTo>
                                  <a:pt x="658" y="1171"/>
                                  <a:pt x="877" y="189"/>
                                  <a:pt x="953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5pt;margin-top:8.4pt;width:143.05pt;height:134.9pt" coordorigin="3599,168" coordsize="2861,2698">
                <v:shape id="shape_0" coordsize="953,1187" path="m0,46c170,616,340,1187,499,1179c658,1171,877,189,953,0e" stroked="t" o:allowincell="f" style="position:absolute;left:4140;top:529;width:1799;height:2043;mso-wrap-style:none;v-text-anchor:middle;rotation:90">
                  <v:fill o:detectmouseclick="t" on="false"/>
                  <v:stroke color="lime" weight="38160" joinstyle="round" endcap="flat"/>
                  <w10:wrap type="none"/>
                </v:shape>
                <v:group id="shape_0" style="position:absolute;left:3599;top:168;width:2861;height:2698">
                  <v:shape id="shape_0" stroked="f" o:allowincell="f" style="position:absolute;left:3599;top:168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54,1687" to="6369,168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2,336" to="5062,286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19;top:160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9;top:16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1816735" cy="17138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0800000">
                            <a:off x="229320" y="343080"/>
                            <a:ext cx="13716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907">
                                <a:moveTo>
                                  <a:pt x="0" y="0"/>
                                </a:moveTo>
                                <a:cubicBezTo>
                                  <a:pt x="177" y="453"/>
                                  <a:pt x="355" y="907"/>
                                  <a:pt x="544" y="907"/>
                                </a:cubicBezTo>
                                <a:cubicBezTo>
                                  <a:pt x="733" y="907"/>
                                  <a:pt x="933" y="453"/>
                                  <a:pt x="1134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8.4pt;width:143.05pt;height:134.9pt" coordorigin="7020,168" coordsize="2861,2698">
                <v:group id="shape_0" style="position:absolute;left:7020;top:168;width:2861;height:2698">
                  <v:shape id="shape_0" stroked="f" o:allowincell="f" style="position:absolute;left:7020;top:168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75,1687" to="9790,168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4,336" to="8484,286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540;top:160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16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34,907" path="m0,0c177,453,355,907,544,907c733,907,933,453,1134,0e" stroked="t" o:allowincell="f" style="position:absolute;left:7381;top:708;width:2159;height:1799;mso-wrap-style:none;v-text-anchor:middle;rotation:180">
                  <v:fill o:detectmouseclick="t" on="false"/>
                  <v:stroke color="lime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 w:bidi="he-IL"/>
        </w:rPr>
      </w:pPr>
      <w:r>
        <w:rPr>
          <w:bCs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816735" cy="1714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4680"/>
                          <a:chOff x="0" y="0"/>
                          <a:chExt cx="1816560" cy="1714680"/>
                        </a:xfrm>
                      </wpg:grpSpPr>
                      <wps:wsp>
                        <wps:cNvCnPr/>
                        <wps:spPr>
                          <a:xfrm flipV="1" rot="16200000">
                            <a:off x="171720" y="513360"/>
                            <a:ext cx="1486800" cy="915480"/>
                          </a:xfrm>
                          <a:prstGeom prst="curvedConnector5">
                            <a:avLst>
                              <a:gd name="adj1" fmla="val 49963"/>
                              <a:gd name="adj2" fmla="val 49960"/>
                              <a:gd name="adj3" fmla="val 49963"/>
                            </a:avLst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143.05pt;height:135pt" coordorigin="0,60" coordsize="2861,2700"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20;top:419;width:1440;height:2339;flip:xy" type="_x0000_t38">
                  <v:stroke color="lime" weight="38160" joinstyle="miter" endcap="flat"/>
                  <v:fill o:detectmouseclick="t" on="false"/>
                  <w10:wrap type="none"/>
                </v:shape>
                <v:group id="shape_0" style="position:absolute;left:0;top:60;width:2861;height:2698">
                  <v:shape id="shape_0" stroked="f" o:allowincell="f" style="position:absolute;left:0;top:60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5,1579" to="2770,157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3,228" to="1463,275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20;top:150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6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1816735" cy="17138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3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0" y="964440"/>
                            <a:ext cx="166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160" y="106560"/>
                            <a:ext cx="0" cy="160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216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16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pt;width:143.05pt;height:134.9pt" coordorigin="3600,60" coordsize="2861,2698">
                <v:shape id="shape_0" stroked="f" o:allowincell="f" style="position:absolute;left:3600;top:60;width:538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5,1579" to="6370,157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63,228" to="5063,275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0;top:1500;width:340;height:5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60;width:340;height:5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816735" cy="17138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SpPr/>
                        <wps:spPr>
                          <a:xfrm>
                            <a:off x="114840" y="685800"/>
                            <a:ext cx="1600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636120"/>
                            <a:ext cx="0" cy="18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637560"/>
                            <a:ext cx="0" cy="18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912960"/>
                            <a:ext cx="0" cy="18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914400"/>
                            <a:ext cx="0" cy="18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pt;width:143.05pt;height:134.9pt" coordorigin="7020,60" coordsize="2861,2698">
                <v:line id="shape_0" from="7201,1140" to="9720,1140" stroked="t" o:allowincell="f" style="position:absolute">
                  <v:stroke color="lime" weight="38160" joinstyle="miter" endcap="flat"/>
                  <v:fill o:detectmouseclick="t" on="false"/>
                  <w10:wrap type="none"/>
                </v:line>
                <v:line id="shape_0" from="7843,1062" to="7843,13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21,1064" to="7921,13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843,1498" to="7843,178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21,1500" to="7921,17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020;top:60;width:2861;height:2698">
                  <v:shape id="shape_0" stroked="f" o:allowincell="f" style="position:absolute;left:7020;top:60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75,1579" to="9790,157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4,228" to="8484,275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540;top:150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6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9005</wp:posOffset>
                </wp:positionH>
                <wp:positionV relativeFrom="paragraph">
                  <wp:posOffset>4777740</wp:posOffset>
                </wp:positionV>
                <wp:extent cx="286385" cy="4432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FF00"/>
                                <w:sz w:val="48"/>
                                <w:szCs w:val="4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34.9pt;mso-wrap-distance-left:9.05pt;mso-wrap-distance-right:9.05pt;mso-wrap-distance-top:0pt;mso-wrap-distance-bottom:0pt;margin-top:376.2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FF00"/>
                          <w:sz w:val="48"/>
                          <w:szCs w:val="4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 w:bidi="he-IL"/>
        </w:rPr>
      </w:pPr>
      <w:r>
        <w:rPr>
          <w:bCs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1371600" cy="571500"/>
                <wp:effectExtent l="7620" t="17780" r="7620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314.95pt,47.4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 w:bidi="he-IL"/>
        </w:rPr>
      </w:pPr>
      <w:r>
        <w:rPr>
          <w:bCs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257300" cy="571500"/>
                <wp:effectExtent l="8255" t="17780" r="8255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305.95pt,51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 w:bidi="he-IL"/>
        </w:rPr>
      </w:pPr>
      <w:r>
        <w:rPr>
          <w:bCs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61595</wp:posOffset>
                </wp:positionV>
                <wp:extent cx="1816735" cy="17138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SpPr/>
                        <wps:spPr>
                          <a:xfrm>
                            <a:off x="1357560" y="110520"/>
                            <a:ext cx="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802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5270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802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270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4.85pt;width:143.05pt;height:134.9pt" coordorigin="-1,97" coordsize="2861,2698">
                <v:line id="shape_0" from="2137,271" to="2137,2790" stroked="t" o:allowincell="f" style="position:absolute">
                  <v:stroke color="lime" weight="38160" joinstyle="miter" endcap="flat"/>
                  <v:fill o:detectmouseclick="t" on="false"/>
                  <w10:wrap type="none"/>
                </v:line>
                <v:line id="shape_0" from="1980,853" to="229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927" to="2294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853" to="157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927" to="1574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;top:97;width:2861;height:2698">
                  <v:shape id="shape_0" stroked="f" o:allowincell="f" style="position:absolute;left:-1;top:97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4,1616" to="2769,161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2,265" to="1462,279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19;top:1537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97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1816735" cy="17138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CnPr/>
                        <wps:spPr>
                          <a:xfrm flipV="1">
                            <a:off x="114840" y="495000"/>
                            <a:ext cx="1487160" cy="915480"/>
                          </a:xfrm>
                          <a:prstGeom prst="curvedConnector5">
                            <a:avLst>
                              <a:gd name="adj1" fmla="val 99975"/>
                              <a:gd name="adj2" fmla="val 49960"/>
                              <a:gd name="adj3" fmla="val 99975"/>
                            </a:avLst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.65pt;width:143.05pt;height:134.9pt" coordorigin="3600,133" coordsize="2861,2698">
                <v:shape id="shape_0" stroked="t" o:allowincell="f" style="position:absolute;left:3781;top:913;width:2341;height:1440;flip:y" type="_x0000_t38">
                  <v:stroke color="lime" weight="38160" joinstyle="miter" endcap="flat"/>
                  <v:fill o:detectmouseclick="t" on="false"/>
                  <w10:wrap type="none"/>
                </v:shape>
                <v:group id="shape_0" style="position:absolute;left:3600;top:133;width:2861;height:2698">
                  <v:shape id="shape_0" stroked="f" o:allowincell="f" style="position:absolute;left:3600;top:133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h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55,1652" to="6370,165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3,301" to="5063,283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20;top:157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13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1816100" cy="17138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1713960"/>
                          <a:chOff x="0" y="0"/>
                          <a:chExt cx="1816200" cy="1713960"/>
                        </a:xfrm>
                      </wpg:grpSpPr>
                      <wps:wsp>
                        <wps:cNvSpPr/>
                        <wps:spPr>
                          <a:xfrm>
                            <a:off x="343080" y="198000"/>
                            <a:ext cx="11430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1225">
                                <a:moveTo>
                                  <a:pt x="0" y="0"/>
                                </a:moveTo>
                                <a:cubicBezTo>
                                  <a:pt x="215" y="374"/>
                                  <a:pt x="431" y="749"/>
                                  <a:pt x="635" y="953"/>
                                </a:cubicBezTo>
                                <a:cubicBezTo>
                                  <a:pt x="839" y="1157"/>
                                  <a:pt x="1031" y="1191"/>
                                  <a:pt x="1224" y="122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20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i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92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44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948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.65pt;width:143pt;height:134.9pt" coordorigin="7020,133" coordsize="2860,2698">
                <v:shape id="shape_0" coordsize="1224,1225" path="m0,0c215,374,431,749,635,953c839,1157,1031,1191,1224,1225e" stroked="t" o:allowincell="f" style="position:absolute;left:7561;top:445;width:1799;height:2159;mso-wrap-style:none;v-text-anchor:middle">
                  <v:fill o:detectmouseclick="t" on="false"/>
                  <v:stroke color="lime" weight="38160" joinstyle="round" endcap="flat"/>
                  <w10:wrap type="none"/>
                </v:shape>
                <v:group id="shape_0" style="position:absolute;left:7020;top:133;width:2860;height:2698">
                  <v:shape id="shape_0" stroked="f" o:allowincell="f" style="position:absolute;left:7020;top:133;width:719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74,1652" to="9789,165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2,301" to="8482,283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539;top:157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9;top:13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07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8:50:00Z</dcterms:created>
  <dc:creator>Obchodní akademie Karviná, s</dc:creator>
  <dc:description/>
  <dc:language>en-US</dc:language>
  <cp:lastModifiedBy>Igor</cp:lastModifiedBy>
  <cp:lastPrinted>2014-01-06T19:03:00Z</cp:lastPrinted>
  <dcterms:modified xsi:type="dcterms:W3CDTF">2014-01-06T18:03:00Z</dcterms:modified>
  <cp:revision>3</cp:revision>
  <dc:subject/>
  <dc:title>Příklady na procvičení</dc:title>
</cp:coreProperties>
</file>